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62E3C"/>
        </w:rPr>
      </w:pPr>
      <w:r>
        <w:rPr>
          <w:rFonts w:cs="Arial" w:ascii="Arial" w:hAnsi="Arial"/>
          <w:b/>
          <w:color w:val="262E3C"/>
        </w:rPr>
        <w:t>Organiser une formation dans son établissement</w:t>
      </w:r>
    </w:p>
    <w:p>
      <w:pPr>
        <w:pStyle w:val="Normal"/>
        <w:jc w:val="center"/>
        <w:rPr>
          <w:rFonts w:ascii="Arial" w:hAnsi="Arial" w:cs="Arial"/>
          <w:b/>
          <w:b/>
          <w:color w:val="262E3C"/>
        </w:rPr>
      </w:pPr>
      <w:r>
        <w:rPr>
          <w:rFonts w:cs="Arial" w:ascii="Arial" w:hAnsi="Arial"/>
          <w:b/>
          <w:color w:val="262E3C"/>
        </w:rPr>
        <w:t>24 janvier 2014</w:t>
      </w:r>
    </w:p>
    <w:p>
      <w:pPr>
        <w:pStyle w:val="Normal"/>
        <w:jc w:val="both"/>
        <w:rPr>
          <w:rFonts w:ascii="Arial" w:hAnsi="Arial" w:cs="Arial"/>
          <w:b/>
          <w:b/>
          <w:color w:val="262E3C"/>
        </w:rPr>
      </w:pPr>
      <w:r>
        <w:rPr>
          <w:rFonts w:cs="Arial" w:ascii="Arial" w:hAnsi="Arial"/>
          <w:b/>
          <w:color w:val="262E3C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roposition d'outils pour élaborer les phases de mon dispositif de form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hase d’analyse – phase de concepti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1 - Temps d’observation et de repérage </w:t>
      </w:r>
    </w:p>
    <w:p>
      <w:pPr>
        <w:pStyle w:val="Normal"/>
        <w:rPr/>
      </w:pPr>
      <w:r>
        <w:rPr>
          <w:rFonts w:cs="Arial" w:ascii="Wingdings" w:hAnsi="Wingdings"/>
        </w:rPr>
        <w:t>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alyse des besoins (questionnaire, analyse de documents, l’entretien, l’observ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tion actuelle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tion attendue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art entre les deux situations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ifier le choix du thème de votre formation en fonction de l’analyse des besoins, de la demande institutionnelle (PER, schéma directeur, votre plan d’ac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2 - Temps de problématis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s quel projet pédagogique inscrivez-vous l’utilisation des MITIC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i la formation a comme but final une production d'élève, comment et à qui celle-ci sera-t-elle présentée (socialisation du produit)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3 - La génération et la déclinaison des objectif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terminer les gestes techniques à maîtriser pour réaliser le proj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5169"/>
      </w:tblGrid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côté de l'enseignant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côté de l'élève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terminer les objectifs disciplinaires du PER travaillés grâce au proj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terminer les objectifs MITIC du PER travaillés grâce au proj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terminer les objectifs d’éducation aux médias qui seront traité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terminer les capacités transversales du PER travaillées grâce à ce proj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A4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emps de critérisation</w:t>
      </w:r>
      <w:bookmarkStart w:id="0" w:name="_GoBack"/>
      <w:bookmarkEnd w:id="0"/>
    </w:p>
    <w:p>
      <w:pPr>
        <w:pStyle w:val="Normal"/>
        <w:widowControl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Répondre aux 7 questions de la méthode RUFDATA, développée par Murray Saunders :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uelles sont les raisons de l'évaluation?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uels seront les usages de l'évaluation?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uels seront les points d'attention centraux?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uelles données seront utilisées?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qui est adressée l'évaluation?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uel sera l'agenda?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ui va conduire l'évaluation?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terminer les critères et les indicateurs d'évaluation de la 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éterminer les critères et les indicateurs pour juger de la réussite du projet au nivea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- de la maîtrise des gestes techniques du côté enseignant et des élèves (responsabilité du PRessMITI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des objectifs d'éducation aux médias (responsabilité du PRessMITI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des objectifs MITIC (responsabilité du PRessMITI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- des objectifs de la branche concernée (responsabilité de l'enseigna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des capacités transversales (responsabilité de l'enseigna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ider l'enseignant à évaluer le produit réalisé par les élè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ent encourager la prise de conscience des compétences, des gestes développés par les participants, ainsi que de leurs progrès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hase d’imagination – phase de structur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1 - Inventorier les méthodes possibles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vilégier :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la pédagogie collaborative pour la formation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a pédagogie de projet avec les élèves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5169"/>
      </w:tblGrid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ée de la formation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séances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cement entre les séances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us des séances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il entre les séances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tien entre les séances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endrier de la formation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B2 - Recenser les moyens nécessair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5169"/>
      </w:tblGrid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ériel à disposition (appareil, salle)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s mises à disposition (pas à pas, utiliser le groupe sur educanet … 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s humaines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3 - Choisir une des stratégi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4 -</w:t>
      </w:r>
      <w:r>
        <w:rPr/>
        <w:t xml:space="preserve"> Temps des inscriptions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hase pratique – phase d’action </w:t>
      </w:r>
    </w:p>
    <w:p>
      <w:pPr>
        <w:pStyle w:val="ListParagrap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ind w:left="700" w:right="0" w:hanging="0"/>
        <w:rPr/>
      </w:pPr>
      <w:r>
        <w:rPr>
          <w:rFonts w:cs="Wingdings" w:ascii="Wingdings" w:hAnsi="Wingdings"/>
          <w:u w:val="single"/>
        </w:rPr>
        <w:t></w:t>
      </w: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Pas mise en jeu lors de cette journée</w:t>
      </w:r>
    </w:p>
    <w:p>
      <w:pPr>
        <w:pStyle w:val="ListParagraph"/>
        <w:ind w:left="700" w:righ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onfirmation des inscrip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éparer les moyens nécessaires à la mise en œuvre de la 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epérer et planifier les opérations à mener, créer une check-list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0" w:hanging="0"/>
        <w:rPr/>
      </w:pPr>
      <w:r>
        <w:rPr>
          <w:rFonts w:cs="Arial" w:ascii="Arial" w:hAnsi="Arial"/>
        </w:rPr>
        <w:t>- liste du matériel, des ressources à préparer pour chaque rencontre, entre les rencontres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déroulement de chaque moment de 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évaluer chaque moment de formation (TEO par exemp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omment évaluer le produit fini du point de vue des MITIC 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ppliquer le projet programm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hase de bilan – phase d'évalu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éterminer dans quelle mesure les objectifs ont été atteints, à quel degré (cf. phase A - item critéris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Comment allez-vous récolter ces informations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ment encourager la prise de conscience des savoirs, des compétences et des progrès acquis par les participants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érifier si la procédure prévue a été respectée, noter les changements, les adaptations. Analyser les raisons de ces change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Evaluer les choix : ferait-on de la même manière ? Sinon, quelles pistes de régulation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epérer les résultats inattendus, les imprévus, les pistes nouvelles 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irer la leçon de l’expérience : acquis – vécu – lacunes 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b/>
          <w:sz w:val="28"/>
          <w:szCs w:val="28"/>
        </w:rPr>
        <w:t>Phase de vitrinage de la formation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 xml:space="preserve">E1 - </w:t>
      </w:r>
      <w:r>
        <w:rPr>
          <w:rFonts w:cs="Arial" w:ascii="Arial" w:hAnsi="Arial"/>
        </w:rPr>
        <w:t>Comment vitriner les projets réalisés par les collègues suite à cette formation ?</w:t>
      </w:r>
      <w:r>
        <w:rPr>
          <w:rFonts w:cs="Arial" w:ascii="Arial" w:hAnsi="Arial"/>
          <w:b/>
          <w:sz w:val="28"/>
          <w:szCs w:val="28"/>
        </w:rPr>
        <w:tab/>
        <w:tab/>
      </w:r>
      <w:r>
        <w:rPr>
          <w:rFonts w:cs="Arial" w:ascii="Arial" w:hAnsi="Arial"/>
        </w:rPr>
        <w:t>A l'ntérieur et à l'extérieur de l'établissement (voir phase A – socialisation du produit fini)</w:t>
      </w:r>
    </w:p>
    <w:p>
      <w:pPr>
        <w:pStyle w:val="ListParagrap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ListParagraph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360" w:right="0" w:hanging="0"/>
        <w:rPr/>
      </w:pPr>
      <w:r>
        <w:rPr>
          <w:rFonts w:cs="Arial" w:ascii="Arial" w:hAnsi="Arial"/>
          <w:b/>
          <w:sz w:val="28"/>
          <w:szCs w:val="28"/>
        </w:rPr>
        <w:tab/>
        <w:t xml:space="preserve">E2 - </w:t>
      </w:r>
      <w:r>
        <w:rPr>
          <w:rFonts w:cs="Arial" w:ascii="Arial" w:hAnsi="Arial"/>
        </w:rPr>
        <w:t>Comment présenter au conseil de Direction les résultats de cette formation ?</w:t>
      </w:r>
    </w:p>
    <w:p>
      <w:pPr>
        <w:pStyle w:val="ListParagraph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rPr/>
      </w:pPr>
      <w:r>
        <w:rPr>
          <w:rFonts w:cs="Arial" w:ascii="Arial" w:hAnsi="Arial"/>
          <w:b/>
        </w:rPr>
        <w:tab/>
        <w:t xml:space="preserve">E3 - </w:t>
      </w:r>
      <w:r>
        <w:rPr>
          <w:rFonts w:cs="Arial" w:ascii="Arial" w:hAnsi="Arial"/>
        </w:rPr>
        <w:t>Comment faire envie à ceux qui ne l'ont pas suivie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ListParagraph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E4 - </w:t>
      </w:r>
      <w:r>
        <w:rPr>
          <w:rFonts w:cs="Arial" w:ascii="Arial" w:hAnsi="Arial"/>
        </w:rPr>
        <w:t>Comment vitriner cette formation dans le réseau des PRessMITIC ?</w:t>
      </w:r>
    </w:p>
    <w:p>
      <w:pPr>
        <w:pStyle w:val="ListParagraph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hase d'archivage de la form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ind w:left="0" w:right="0" w:hanging="0"/>
        <w:rPr/>
      </w:pPr>
      <w:r>
        <w:rPr>
          <w:rFonts w:cs="Arial" w:ascii="Arial" w:hAnsi="Arial"/>
          <w:b/>
        </w:rPr>
        <w:tab/>
        <w:t xml:space="preserve">F1 - </w:t>
      </w:r>
      <w:r>
        <w:rPr>
          <w:rFonts w:cs="Arial" w:ascii="Arial" w:hAnsi="Arial"/>
        </w:rPr>
        <w:t>Comment vitriner à long terme cette formation dans la salle des maîtres ?</w:t>
      </w:r>
    </w:p>
    <w:p>
      <w:pPr>
        <w:pStyle w:val="ListParagraph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rPr/>
      </w:pPr>
      <w:r>
        <w:rPr>
          <w:rFonts w:cs="Arial" w:ascii="Arial" w:hAnsi="Arial"/>
          <w:b/>
        </w:rPr>
        <w:tab/>
        <w:t xml:space="preserve">F2 - </w:t>
      </w:r>
      <w:r>
        <w:rPr>
          <w:rFonts w:cs="Arial" w:ascii="Arial" w:hAnsi="Arial"/>
        </w:rPr>
        <w:t>Comment garder des traces de cette formation en tant que formateur d'adultes ?</w:t>
      </w:r>
    </w:p>
    <w:p>
      <w:pPr>
        <w:pStyle w:val="ListParagraph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rPr/>
      </w:pPr>
      <w:r>
        <w:rPr>
          <w:rFonts w:cs="Arial" w:ascii="Arial" w:hAnsi="Arial"/>
          <w:b/>
        </w:rPr>
        <w:tab/>
        <w:t xml:space="preserve">F3 - </w:t>
      </w:r>
      <w:r>
        <w:rPr>
          <w:rFonts w:cs="Arial" w:ascii="Arial" w:hAnsi="Arial"/>
        </w:rPr>
        <w:t>Comment garder des traces des projets initiés par votre formation ?</w:t>
      </w:r>
    </w:p>
    <w:p>
      <w:pPr>
        <w:pStyle w:val="ListParagraph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rPr/>
      </w:pPr>
      <w:r>
        <w:rPr>
          <w:rFonts w:cs="Arial" w:ascii="Arial" w:hAnsi="Arial"/>
          <w:b/>
        </w:rPr>
        <w:tab/>
        <w:t xml:space="preserve">F4 - </w:t>
      </w:r>
      <w:r>
        <w:rPr>
          <w:rFonts w:cs="Arial" w:ascii="Arial" w:hAnsi="Arial"/>
        </w:rPr>
        <w:t>Comment garder les noms des participants aux formations ?</w:t>
      </w:r>
    </w:p>
    <w:p>
      <w:pPr>
        <w:pStyle w:val="ListParagraph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624" w:footer="709" w:bottom="851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etBookTT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>HEP Vaud – 24 janvier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68070" cy="363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6807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AS PRessMITIC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onférence-sémin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00" w:hanging="70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aletBookTT" w:hAnsi="ChaletBookTT" w:eastAsia="Arial Unicode MS" w:cs="ChaletBookTT"/>
      <w:color w:val="auto"/>
      <w:kern w:val="2"/>
      <w:sz w:val="24"/>
      <w:szCs w:val="24"/>
      <w:lang w:val="fr-CH" w:bidi="hi-IN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xtedebullesCar">
    <w:name w:val="Texte de bulles Car"/>
    <w:qFormat/>
    <w:rPr>
      <w:rFonts w:ascii="Lucida Grande" w:hAnsi="Lucida Grande" w:cs="Times New Roman"/>
      <w:sz w:val="18"/>
      <w:szCs w:val="18"/>
    </w:rPr>
  </w:style>
  <w:style w:type="character" w:styleId="EntteCar">
    <w:name w:val="En-tête Car"/>
    <w:qFormat/>
    <w:rPr>
      <w:rFonts w:ascii="ChaletBookTT" w:hAnsi="ChaletBookTT" w:cs="Times New Roman"/>
    </w:rPr>
  </w:style>
  <w:style w:type="character" w:styleId="PieddepageCar">
    <w:name w:val="Pied de page Car"/>
    <w:qFormat/>
    <w:rPr>
      <w:rFonts w:ascii="ChaletBookTT" w:hAnsi="ChaletBookTT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Company>HE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4:01:00Z</dcterms:created>
  <dc:creator/>
  <dc:description/>
  <cp:keywords/>
  <dc:language>en-US</dc:language>
  <cp:lastModifiedBy>Claude Burdet</cp:lastModifiedBy>
  <cp:lastPrinted>2012-01-12T09:24:00Z</cp:lastPrinted>
  <dcterms:modified xsi:type="dcterms:W3CDTF">2014-01-06T17:1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