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9875</wp:posOffset>
                </wp:positionH>
                <wp:positionV relativeFrom="paragraph">
                  <wp:posOffset>-466725</wp:posOffset>
                </wp:positionV>
                <wp:extent cx="18478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adj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36.7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adj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Noter  </w:t>
      </w:r>
      <w:r>
        <w:rPr>
          <w:b/>
        </w:rPr>
        <w:t xml:space="preserve">IV  </w:t>
      </w:r>
      <w:r>
        <w:rPr>
          <w:i/>
        </w:rPr>
        <w:t xml:space="preserve"> au dos de chaque étiquette.(exercice avec des mots du voc 4  en -4P)     Plastifier. Décou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8069580" cy="4295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4392"/>
                            <w:bookmarkStart w:id="1" w:name="_1314993935"/>
                            <w:bookmarkStart w:id="2" w:name="_1314991492"/>
                            <w:bookmarkStart w:id="3" w:name="_1314991309"/>
                            <w:bookmarkStart w:id="4" w:name="_131499090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11801511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16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314994392"/>
                      <w:bookmarkStart w:id="6" w:name="_1314993935"/>
                      <w:bookmarkStart w:id="7" w:name="_1314991492"/>
                      <w:bookmarkStart w:id="8" w:name="_1314991309"/>
                      <w:bookmarkStart w:id="9" w:name="_131499090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126945598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>Mny-CYP2 – ortho-2009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18:00Z</dcterms:created>
  <dc:creator>Bureau</dc:creator>
  <dc:description/>
  <cp:keywords/>
  <dc:language>en-US</dc:language>
  <cp:lastModifiedBy>Bureau</cp:lastModifiedBy>
  <cp:lastPrinted>2009-09-20T23:27:00Z</cp:lastPrinted>
  <dcterms:modified xsi:type="dcterms:W3CDTF">2009-09-20T21:28:00Z</dcterms:modified>
  <cp:revision>3</cp:revision>
  <dc:subject/>
  <dc:title>Imprimer sur 3 feuilles de couleurs différentes : une couleur pour chaque joueur et une couleur pour la pioche</dc:title>
</cp:coreProperties>
</file>