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50"/>
          <w:szCs w:val="40"/>
          <w:lang w:val="fr-BE"/>
        </w:rPr>
      </w:pPr>
      <w:r>
        <w:rPr>
          <w:rFonts w:cs="Comic Sans MS" w:ascii="Comic Sans MS" w:hAnsi="Comic Sans MS"/>
          <w:b/>
          <w:sz w:val="50"/>
          <w:szCs w:val="40"/>
          <w:lang w:val="fr-BE"/>
        </w:rPr>
        <w:t>Couleurs   d’automne.</w:t>
      </w:r>
    </w:p>
    <w:p>
      <w:pPr>
        <w:pStyle w:val="Normal"/>
        <w:rPr>
          <w:rFonts w:ascii="Comic Sans MS" w:hAnsi="Comic Sans MS" w:cs="Comic Sans MS"/>
          <w:b/>
          <w:b/>
          <w:bCs/>
          <w:sz w:val="42"/>
          <w:szCs w:val="32"/>
          <w:lang w:val="fr-BE" w:eastAsia="en-US"/>
        </w:rPr>
      </w:pPr>
      <w:r>
        <w:rPr>
          <w:rFonts w:cs="Comic Sans MS" w:ascii="Comic Sans MS" w:hAnsi="Comic Sans MS"/>
          <w:b/>
          <w:bCs/>
          <w:sz w:val="42"/>
          <w:szCs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2486025" cy="171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71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2985" cy="1611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2985" cy="161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34.75pt;mso-wrap-distance-left:9.05pt;mso-wrap-distance-right:9.05pt;mso-wrap-distance-top:0pt;mso-wrap-distance-bottom:0pt;margin-top:1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2985" cy="1611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2985" cy="161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Un instant, regardons  ,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Un moment, écoutons   ;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Le vent a chuchoté  …,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Le vent a murmuré   :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« Prends vite tes crayons,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 w:eastAsia="en-US"/>
        </w:rPr>
      </w:pPr>
      <w:r>
        <w:rPr>
          <w:rFonts w:cs="Comic Sans MS" w:ascii="Comic Sans MS" w:hAnsi="Comic Sans MS"/>
          <w:sz w:val="42"/>
          <w:szCs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0485</wp:posOffset>
                </wp:positionV>
                <wp:extent cx="1483360" cy="664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5632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52.3pt;mso-wrap-distance-left:9.05pt;mso-wrap-distance-right:9.05pt;mso-wrap-distance-top:0pt;mso-wrap-distance-bottom:0pt;margin-top:5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5632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A cet arbre     qui bouge,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Donne des feuilles rouges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56235</wp:posOffset>
                </wp:positionV>
                <wp:extent cx="1483360" cy="664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5632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52.3pt;mso-wrap-distance-left:9.05pt;mso-wrap-distance-right:9.05pt;mso-wrap-distance-top:0pt;mso-wrap-distance-bottom:0pt;margin-top:28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5632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A cet arbre qui tousse,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Donne des feuilles rousses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1275</wp:posOffset>
                </wp:positionV>
                <wp:extent cx="2015490" cy="2667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3720" cy="25698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720" cy="256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0.05pt;mso-wrap-distance-left:9.05pt;mso-wrap-distance-right:9.05pt;mso-wrap-distance-top:0pt;mso-wrap-distance-bottom:0pt;margin-top:3.2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3720" cy="25698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3720" cy="256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A cet arbre qui dort    ,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Donne des feuilles d’or.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Cet arbre est dans la lune,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Pour lui, des feuilles brunes     ».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Voilà, c’est terminé    …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  <w:t>Le vent est enchanté     !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  <w:t>A.M. Liébecq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</w:r>
    </w:p>
    <w:p>
      <w:pPr>
        <w:pStyle w:val="Heading1"/>
        <w:rPr>
          <w:sz w:val="32"/>
          <w:szCs w:val="32"/>
        </w:rPr>
      </w:pPr>
      <w:r>
        <w:rPr>
          <w:sz w:val="42"/>
          <w:bdr w:val="single" w:sz="4" w:space="0" w:color="000000"/>
        </w:rPr>
        <w:t>Coule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88290</wp:posOffset>
                </wp:positionV>
                <wp:extent cx="3543300" cy="6743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ar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d’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enchan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tou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d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feu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CH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la l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1pt;mso-wrap-distance-left:9.05pt;mso-wrap-distance-right:9.05pt;mso-wrap-distance-top:0pt;mso-wrap-distance-bottom:0pt;margin-top:22.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arb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d’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enchant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tous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d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feuil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CH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CH"/>
                        </w:rPr>
                      </w:r>
                    </w:p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la l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chuchoté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brune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regardons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bouge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murmuré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écoutons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rouges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crayons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rousses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bdr w:val="single" w:sz="4" w:space="0" w:color="000000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termin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Cs/>
      <w:sz w:val="50"/>
      <w:szCs w:val="40"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14:00Z</dcterms:created>
  <dc:creator>MNEY</dc:creator>
  <dc:description/>
  <dc:language>en-US</dc:language>
  <cp:lastModifiedBy>MNEY</cp:lastModifiedBy>
  <cp:lastPrinted>2007-09-30T20:12:00Z</cp:lastPrinted>
  <dcterms:modified xsi:type="dcterms:W3CDTF">2007-10-04T16:57:00Z</dcterms:modified>
  <cp:revision>3</cp:revision>
  <dc:subject/>
  <dc:title>…………………………    d’automne</dc:title>
</cp:coreProperties>
</file>