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81090" cy="698119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6981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28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55"/>
                              <w:gridCol w:w="423"/>
                              <w:gridCol w:w="2092"/>
                              <w:gridCol w:w="852"/>
                              <w:gridCol w:w="1294"/>
                              <w:gridCol w:w="630"/>
                              <w:gridCol w:w="423"/>
                              <w:gridCol w:w="2092"/>
                              <w:gridCol w:w="867"/>
                            </w:tblGrid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8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6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7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7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3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5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8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8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4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7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9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2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5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4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0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6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1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7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2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2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6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8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2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3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1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9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6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4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0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7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5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1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1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6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4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2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7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0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3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7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8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4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1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29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7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3" w:hRule="atLeast"/>
                              </w:trPr>
                              <w:tc>
                                <w:tcPr>
                                  <w:tcW w:w="65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15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9 + ...........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 xml:space="preserve">30) </w:t>
                                  </w:r>
                                </w:p>
                              </w:tc>
                              <w:tc>
                                <w:tcPr>
                                  <w:tcW w:w="42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 + ............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= 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549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tbl>
                      <w:tblPr>
                        <w:tblW w:w="9328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55"/>
                        <w:gridCol w:w="423"/>
                        <w:gridCol w:w="2092"/>
                        <w:gridCol w:w="852"/>
                        <w:gridCol w:w="1294"/>
                        <w:gridCol w:w="630"/>
                        <w:gridCol w:w="423"/>
                        <w:gridCol w:w="2092"/>
                        <w:gridCol w:w="867"/>
                      </w:tblGrid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8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6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7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7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5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8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8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4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7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9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2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5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4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0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6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1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7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2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2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6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8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2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3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1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9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6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4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0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7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5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1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1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6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4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2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7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0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3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7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8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4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1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29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7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633" w:hRule="atLeast"/>
                        </w:trPr>
                        <w:tc>
                          <w:tcPr>
                            <w:tcW w:w="65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15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9 + ............</w:t>
                            </w:r>
                          </w:p>
                        </w:tc>
                        <w:tc>
                          <w:tcPr>
                            <w:tcW w:w="8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  <w:tc>
                          <w:tcPr>
                            <w:tcW w:w="12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30) </w:t>
                            </w:r>
                          </w:p>
                        </w:tc>
                        <w:tc>
                          <w:tcPr>
                            <w:tcW w:w="42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  <w:tc>
                          <w:tcPr>
                            <w:tcW w:w="209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 + ............</w:t>
                            </w:r>
                          </w:p>
                        </w:tc>
                        <w:tc>
                          <w:tcPr>
                            <w:tcW w:w="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= 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755</wp:posOffset>
                </wp:positionH>
                <wp:positionV relativeFrom="paragraph">
                  <wp:posOffset>-575945</wp:posOffset>
                </wp:positionV>
                <wp:extent cx="5266690" cy="4660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loody Stump Gutted" w:ascii="Bloody Stump Gutted" w:hAnsi="Bloody Stump Gutted"/>
                                <w:b/>
                                <w:sz w:val="44"/>
                                <w:szCs w:val="44"/>
                              </w:rPr>
                              <w:t>AMIS DE CINQUANTE  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36.7pt;mso-wrap-distance-left:9.05pt;mso-wrap-distance-right:9.05pt;mso-wrap-distance-top:0pt;mso-wrap-distance-bottom:0pt;margin-top:-45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loody Stump Gutted" w:ascii="Bloody Stump Gutted" w:hAnsi="Bloody Stump Gutted"/>
                          <w:b/>
                          <w:sz w:val="44"/>
                          <w:szCs w:val="44"/>
                        </w:rPr>
                        <w:t>AMIS DE CINQUANTE  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7196455</wp:posOffset>
                </wp:positionV>
                <wp:extent cx="3323590" cy="1723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2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42"/>
                              <w:gridCol w:w="500"/>
                              <w:gridCol w:w="169"/>
                              <w:gridCol w:w="328"/>
                              <w:gridCol w:w="501"/>
                              <w:gridCol w:w="170"/>
                              <w:gridCol w:w="328"/>
                              <w:gridCol w:w="501"/>
                              <w:gridCol w:w="170"/>
                              <w:gridCol w:w="328"/>
                              <w:gridCol w:w="501"/>
                              <w:gridCol w:w="170"/>
                              <w:gridCol w:w="328"/>
                              <w:gridCol w:w="501"/>
                              <w:gridCol w:w="185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)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)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)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3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6)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8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9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1)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3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4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5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6) 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7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8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9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0) 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135.7pt;mso-wrap-distance-left:9.05pt;mso-wrap-distance-right:9.05pt;mso-wrap-distance-top:0pt;mso-wrap-distance-bottom:0pt;margin-top:566.65pt;mso-position-vertical-relative:text;margin-left:-9.35pt;mso-position-horizontal-relative:text">
                <v:textbox>
                  <w:txbxContent>
                    <w:tbl>
                      <w:tblPr>
                        <w:tblW w:w="5022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42"/>
                        <w:gridCol w:w="500"/>
                        <w:gridCol w:w="169"/>
                        <w:gridCol w:w="328"/>
                        <w:gridCol w:w="501"/>
                        <w:gridCol w:w="170"/>
                        <w:gridCol w:w="328"/>
                        <w:gridCol w:w="501"/>
                        <w:gridCol w:w="170"/>
                        <w:gridCol w:w="328"/>
                        <w:gridCol w:w="501"/>
                        <w:gridCol w:w="170"/>
                        <w:gridCol w:w="328"/>
                        <w:gridCol w:w="501"/>
                        <w:gridCol w:w="185"/>
                      </w:tblGrid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) 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) 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2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3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5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6) 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7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8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9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1) 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2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3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4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5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6) </w:t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7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8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9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0) </w:t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858000</wp:posOffset>
                </wp:positionV>
                <wp:extent cx="2604135" cy="2512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4135" cy="251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24193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05pt;height:197.8pt;mso-wrap-distance-left:9.05pt;mso-wrap-distance-right:9.05pt;mso-wrap-distance-top:0pt;mso-wrap-distance-bottom:0pt;margin-top:540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19350" cy="24193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9" r="-7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9350" cy="2419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Bloody Stump Gutt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20:08:00Z</dcterms:created>
  <dc:creator>Mes-Dossiers</dc:creator>
  <dc:description/>
  <cp:keywords/>
  <dc:language>en-US</dc:language>
  <cp:lastModifiedBy>Mes-Dossiers</cp:lastModifiedBy>
  <dcterms:modified xsi:type="dcterms:W3CDTF">2011-04-01T21:06:00Z</dcterms:modified>
  <cp:revision>3</cp:revision>
  <dc:subject/>
  <dc:title/>
</cp:coreProperties>
</file>