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6286500</wp:posOffset>
                </wp:positionV>
                <wp:extent cx="3429000" cy="1028700"/>
                <wp:effectExtent l="5080" t="5080" r="6140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028880"/>
                        </a:xfrm>
                        <a:prstGeom prst="wedgeEllipseCallout">
                          <a:avLst>
                            <a:gd name="adj1" fmla="val 66925"/>
                            <a:gd name="adj2" fmla="val -1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495pt;width:269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057900" cy="59436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42"/>
                              <w:gridCol w:w="414"/>
                              <w:gridCol w:w="2082"/>
                              <w:gridCol w:w="797"/>
                              <w:gridCol w:w="1265"/>
                              <w:gridCol w:w="617"/>
                              <w:gridCol w:w="414"/>
                              <w:gridCol w:w="2082"/>
                              <w:gridCol w:w="812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6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9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7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0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8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4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9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4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5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0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6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1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5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7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2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8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9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3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0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9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4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5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0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5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3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1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5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6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2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2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7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8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3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6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8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4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4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29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2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6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5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3 + ............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30) </w:t>
                                  </w:r>
                                </w:p>
                              </w:tc>
                              <w:tc>
                                <w:tcPr>
                                  <w:tcW w:w="4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3 + ............</w:t>
                                  </w:r>
                                </w:p>
                              </w:tc>
                              <w:tc>
                                <w:tcPr>
                                  <w:tcW w:w="8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= 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68pt;mso-wrap-distance-left:9.05pt;mso-wrap-distance-right:9.05pt;mso-wrap-distance-top:0pt;mso-wrap-distance-bottom:0pt;margin-top: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25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42"/>
                        <w:gridCol w:w="414"/>
                        <w:gridCol w:w="2082"/>
                        <w:gridCol w:w="797"/>
                        <w:gridCol w:w="1265"/>
                        <w:gridCol w:w="617"/>
                        <w:gridCol w:w="414"/>
                        <w:gridCol w:w="2082"/>
                        <w:gridCol w:w="812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6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9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7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0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3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8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4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4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9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4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5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0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6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1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5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7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2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8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9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3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0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9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4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5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0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5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3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1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5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6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2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2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7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8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3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6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8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4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4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29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2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6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15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3 + ............</w:t>
                            </w:r>
                          </w:p>
                        </w:tc>
                        <w:tc>
                          <w:tcPr>
                            <w:tcW w:w="7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  <w:tc>
                          <w:tcPr>
                            <w:tcW w:w="126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30) </w:t>
                            </w:r>
                          </w:p>
                        </w:tc>
                        <w:tc>
                          <w:tcPr>
                            <w:tcW w:w="4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3 + ............</w:t>
                            </w:r>
                          </w:p>
                        </w:tc>
                        <w:tc>
                          <w:tcPr>
                            <w:tcW w:w="8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 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1655</wp:posOffset>
                </wp:positionH>
                <wp:positionV relativeFrom="paragraph">
                  <wp:posOffset>6053455</wp:posOffset>
                </wp:positionV>
                <wp:extent cx="3074670" cy="2982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670" cy="298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2105" cy="287210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2105" cy="287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1pt;height:234.85pt;mso-wrap-distance-left:9.05pt;mso-wrap-distance-right:9.05pt;mso-wrap-distance-top:0pt;mso-wrap-distance-bottom:0pt;margin-top:476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72105" cy="287210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9" t="-79" r="-7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2105" cy="287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7539355</wp:posOffset>
                </wp:positionV>
                <wp:extent cx="2980690" cy="18376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Réponses </w:t>
                            </w:r>
                          </w:p>
                          <w:tbl>
                            <w:tblPr>
                              <w:tblW w:w="4482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42"/>
                              <w:gridCol w:w="421"/>
                              <w:gridCol w:w="140"/>
                              <w:gridCol w:w="328"/>
                              <w:gridCol w:w="422"/>
                              <w:gridCol w:w="141"/>
                              <w:gridCol w:w="328"/>
                              <w:gridCol w:w="422"/>
                              <w:gridCol w:w="141"/>
                              <w:gridCol w:w="328"/>
                              <w:gridCol w:w="422"/>
                              <w:gridCol w:w="141"/>
                              <w:gridCol w:w="328"/>
                              <w:gridCol w:w="422"/>
                              <w:gridCol w:w="156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)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4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6)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7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9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1)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2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3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4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5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6)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7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8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9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1)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2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3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4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5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6) </w:t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7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8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9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0) 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44.7pt;mso-wrap-distance-left:9.05pt;mso-wrap-distance-right:9.05pt;mso-wrap-distance-top:0pt;mso-wrap-distance-bottom:0pt;margin-top:593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</w:rPr>
                        <w:t xml:space="preserve">Réponses </w:t>
                      </w:r>
                    </w:p>
                    <w:tbl>
                      <w:tblPr>
                        <w:tblW w:w="4482" w:type="dxa"/>
                        <w:jc w:val="left"/>
                        <w:tblInd w:w="-4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342"/>
                        <w:gridCol w:w="421"/>
                        <w:gridCol w:w="140"/>
                        <w:gridCol w:w="328"/>
                        <w:gridCol w:w="422"/>
                        <w:gridCol w:w="141"/>
                        <w:gridCol w:w="328"/>
                        <w:gridCol w:w="422"/>
                        <w:gridCol w:w="141"/>
                        <w:gridCol w:w="328"/>
                        <w:gridCol w:w="422"/>
                        <w:gridCol w:w="141"/>
                        <w:gridCol w:w="328"/>
                        <w:gridCol w:w="422"/>
                        <w:gridCol w:w="156"/>
                      </w:tblGrid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) 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4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5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6) 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7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9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1) 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2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3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4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5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6) 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7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8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9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1) 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2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3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4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5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6) </w:t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7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8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9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30) </w:t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6695</wp:posOffset>
                </wp:positionH>
                <wp:positionV relativeFrom="paragraph">
                  <wp:posOffset>-571500</wp:posOffset>
                </wp:positionV>
                <wp:extent cx="6172200" cy="685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KApplique White" w:hAnsi="AKApplique White" w:cs="AKApplique White"/>
                                <w:outline/>
                                <w:shadow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Applique White" w:ascii="AKApplique White" w:hAnsi="AKApplique White"/>
                                <w:outline/>
                                <w:shadow/>
                                <w:sz w:val="56"/>
                                <w:szCs w:val="56"/>
                              </w:rPr>
                              <w:t>AMIS DE CINQUANTE  I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54pt;mso-wrap-distance-left:9.05pt;mso-wrap-distance-right:9.05pt;mso-wrap-distance-top:0pt;mso-wrap-distance-bottom:0pt;margin-top:-4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KApplique White" w:hAnsi="AKApplique White" w:cs="AKApplique White"/>
                          <w:outline/>
                          <w:shadow/>
                          <w:sz w:val="56"/>
                          <w:szCs w:val="56"/>
                        </w:rPr>
                      </w:pPr>
                      <w:r>
                        <w:rPr>
                          <w:rFonts w:cs="AKApplique White" w:ascii="AKApplique White" w:hAnsi="AKApplique White"/>
                          <w:outline/>
                          <w:shadow/>
                          <w:sz w:val="56"/>
                          <w:szCs w:val="56"/>
                        </w:rPr>
                        <w:t>AMIS DE CINQUANTE  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KApplique Whit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1:58:00Z</dcterms:created>
  <dc:creator>Mes-Dossiers</dc:creator>
  <dc:description/>
  <cp:keywords/>
  <dc:language>en-US</dc:language>
  <cp:lastModifiedBy>Mes-Dossiers</cp:lastModifiedBy>
  <dcterms:modified xsi:type="dcterms:W3CDTF">2011-02-15T22:05:00Z</dcterms:modified>
  <cp:revision>2</cp:revision>
  <dc:subject/>
  <dc:title/>
</cp:coreProperties>
</file>